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451962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190611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755248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