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97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343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63058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