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%Piro: Strategy package for embedded analysis capabili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outline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piro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piro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piro_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piro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disclaimer  Disclaimer for Beta-Release in Trilinos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%Piro is an immature package that was relea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as part of Trilinos 10.2 in March-April 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any expectations of documentation, full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, and backward-compatibility should b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iro Keywords:  Nonlinear Solvers, Time Integration,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Q, Continuation, Multi-Physics Coupling, Network Sol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iro is the top-level, unifying package of the Embedded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Capability area. The main purpose of the pack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driver classes for the common uses of Trilinos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tools. These so-called &lt;em&gt;Solvers&lt;/em&gt; all can be constructed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&lt;em&gt;Model Evaluator&lt;/em&gt; and a parameter list, to make it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different types of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em&gt;Reponse-Only Model Evaluators&lt;/em&gt;, they also all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ase classes so that the result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 turn be driven by non-intrusive analysi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%Piro is an acronym for "Parameters In -- Responses Ou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Tarzan-grammar description of the abstr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ved forwar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s the name of a Native American Pueblo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present day Socorro, New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overview Pir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iro attempts to unify the usage of the nonline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in Trilinos. It requires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resent itself using the ModelEvalua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(either the Thyra or EpetraEx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\link Piro_solver_grp Piro solvers\endlink can be constructed using just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odelEvaluator&lt;/tt&gt; (or &lt;tt&gt;EpetraExt::ModelEvaluator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&lt;tt&gt;Teuchos::ParameterList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or via a \link Piro::SolverFactory factory\endlink for Thyra-based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Epetra \link Piro::Epetra::SolverFactory counterpart\endlink) for adde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reated, the resulting solved models can be evaluated with a single &lt;tt&gt;evalModel&lt;/tt&gt;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natively via the \link Piro_solve_driver_grp forward solve routines\endlink included in %Pi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linear analysis tools that are (or will be)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%Pir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X: Nonlinear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OCA: Continuation and Bifurcation Analysis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ythmos: Transient DAE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okhos: Embedded UQ solver for Stochastic-Galerkin over rando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IME: Algorithms for multi-physics coupling (under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olvers not only takes a ModelEvalu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application code, but als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from the ModelEvaluator interfac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ponseOnlyModelEvaluator variety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 class in Thyra, but just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EpetraExt). A ResponseOnlyModel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arameters as inputs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as output (hence the PIRO acronym)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produce gradients of the respons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ameters, and, in the future, Hess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ponseOnlyModelEvaluator, any %Piro sol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interface for non-intrusiv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Q algorithms. In Trilinos,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akota via %TriKota: The entire Dakota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eloped at Sandia independently from Trilinos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dapters and build system of the %TriKot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iro provides convenient \link Piro_analysis_driver_grp driver routin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 the analysis of a ResponseOnlyModelEvaluator (including %Piro solved mod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f tho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use Piro Us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oncrete, here is a typical use case (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rap your application code in an &lt;tt&gt;EpetraExt::ModelEvaluator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solution vector and parameters as input, and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idual vector, Jacobian, and response (interpreted as an objectiv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struct this model, and use it and a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ed in an XML file) to construct a \link Piro::Epetra::NOXSolver NOXSol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all the \link Piro::Epetra::PerformAnalysis analysis routin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olver and a parameter list to perform optimization of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dd support for time dependence to your model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iro::Epetra::RythmosSolver RythmosSolver\endlink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 optimization for transi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me  Model Evaluat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%Piro leads to confusion, because the Model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terface abstraction at two levels. The full Model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takes a statevector as input and returns a residual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around the users application. The %Piro Solvers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r transient) eliminate the statevector so that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tisfied, and present themselves as a ModelEvalua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, the ResponseOnly variety) for non-intrusiv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allows for flexibility, particularly in expa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beyond two levels. For instance, multi-physics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can combine separate models into a single coupled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Q study of a coupled model with transient heat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-steady fluid flow, could involve ModelEvaluators at 4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ju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help Piro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iro is developed by Andy Salinger, Roscoe Bartlett, Todd Coff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Pawlowski, and Eric Phipps. Much of the code is ada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nd examples for NOX, LOCA, Rythmos, Stok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Kota, and was developed and matured in the Alb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de before being library-ized into %Pi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