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OptiPack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tratimikos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OptiP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