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035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913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048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476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707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023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468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20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141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093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711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122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189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