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585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423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59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15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387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27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46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715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77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07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025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6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476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