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28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27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37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84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6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3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94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05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75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44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911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18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6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56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