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0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16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58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66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54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90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39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03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158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92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04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02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7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137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1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