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523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634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362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954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859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039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420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97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7273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406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916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005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70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