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65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25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068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31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85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356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684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465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303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40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598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11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536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27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350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77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026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