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224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824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14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75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524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428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870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0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412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799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808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87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510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397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607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