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0293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4150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4897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5989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767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43882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4846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8175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3094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7997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772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053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8511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9241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2827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1458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1153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