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1776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07778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21340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32805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67180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00577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92530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28018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23176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6235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72844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28779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42301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54548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85265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