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4693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24216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6514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4148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83367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45509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1023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72038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0162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3392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7693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081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7417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2385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8613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95810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7146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