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689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41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413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924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348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628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101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978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532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1027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65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359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511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27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268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790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784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