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9404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7213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50921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3789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7536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3033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8623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8684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2744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9908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856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6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5444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