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945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073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784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830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348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223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37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823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09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841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500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37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468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311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530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819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979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