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63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54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56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21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2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4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38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80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81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2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2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62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