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86589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11748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83750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49629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40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57169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39724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01917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44681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78774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69682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87512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34187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81300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12425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