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39345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02350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14939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66349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80470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68072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24174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2549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25502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9684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64027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17773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32440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84101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85217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76998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84637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