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292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263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953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986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581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039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413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070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313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757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974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832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629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425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43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536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298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