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09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16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45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91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19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840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86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78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44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76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537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9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1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