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5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258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5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61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69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50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7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2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43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3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1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33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