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8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799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325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1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8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660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409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18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662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086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29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653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645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