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827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915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040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319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515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215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523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712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389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398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038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91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440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493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274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