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80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405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39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3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38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940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40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60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91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099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4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78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358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