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07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2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11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26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80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68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55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340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88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9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91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0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1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93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7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50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954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