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1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769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796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032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746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813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73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650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40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913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784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08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264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267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515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