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911049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3298093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232071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