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1746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59967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63011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