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46476160"/>
      <w:bookmarkStart w:id="1" w:name="__Fieldmark__3_104647616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46476160"/>
      <w:bookmarkStart w:id="3" w:name="__Fieldmark__4_104647616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4647616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46476160"/>
      <w:bookmarkStart w:id="5" w:name="__Fieldmark__6_104647616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