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6284840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62848407"/>
            <w:bookmarkStart w:id="1" w:name="__Fieldmark__0_356284840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