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18225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59072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64541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7817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