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1121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42075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234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956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