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6996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72199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29004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17501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