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95641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52422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46353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5324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