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962322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6232234"/>
      <w:bookmarkStart w:id="1" w:name="__Fieldmark__0_12962322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