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939922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076173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01313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167498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