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899940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8083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1789382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008750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