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ntecedent of an implication 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removes the antecedent and then creates a theorem by {ASSUME}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new theorem is passed to the theorem-tactic given as {DISCH_THE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consequent tactic is then appli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f (asl,"t1 ==&gt; t2") = f(ASSUME "t1")(asl,"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f (ASSUME 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HEN} treats {"~u"} as {"u ==&gt; 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will fail for goals which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DISCH_THEN} can be used to preprocess an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it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x = y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DISCH_THEN (ASSUME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y = x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many cases, it is possible to use an antecedent and then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x = y) ==&gt; 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CH_THEN (\th. PURE_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NEG_DISCH, FILTER_DISCH_TAC, FILTER_DISCH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