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BINARY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IS_BINARY = IS_BAS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