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ASN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-(&amp; 1)) &lt;= y /\ y &lt;= (&amp; 1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--(pi / (&amp; 2))) &lt;= (asn y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n y) &lt;= (pi / (&amp; 2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in(asn y) =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