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MakePro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MakeProof : step list -&gt; line 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of recor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_pro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 inference step list to a proof lin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of is a list of inference steps. After the proof recor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, every inference performed by the system is recor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mulated in an internal buffer. When a proof is completed, the 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are converted into a list of proof lines as in Hilbert's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ofs. These lines are then output to a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MakeProof} is the conversion function for transforming the step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proof line list. The ML type {step} represents the i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. There are 52 constructors for the type {step}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associates with a different kind of inferences. Each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actual arguments of the call of the inference rule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n the example below, the first step in the step list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{get_steps} is a substitution, i.e. the rule {SUBST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rule takes a list of theorem-term pairs, a term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orem as its arg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L type {line} represents a proof line as in Hilbert's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ofs. Each line has a line number, a theorem which is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the inference rule, and a justification which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ence rule to be applied together with its arguments.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a theorem, it is represented by a number. Thi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s to the theorem in the line having the given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 showing how to record an extremely simple pro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#let th = SPEC_ALL ADD_SYM;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 ADD_SYM autoloading from theory `arithmetic`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SYM = |- !m n. m + n = n +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 = |- m + n = n +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let v = genvar ":num";;</w:t>
      </w:r>
    </w:p>
    <w:p>
      <w:pPr>
        <w:pStyle w:val="PreformattedText"/>
        <w:bidi w:val="0"/>
        <w:spacing w:before="0" w:after="0"/>
        <w:jc w:val="left"/>
        <w:rPr/>
      </w:pPr>
      <w:r>
        <w:rPr/>
        <w:t>"GEN%VAR%385" : 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record_proof true;;</w:t>
      </w:r>
    </w:p>
    <w:p>
      <w:pPr>
        <w:pStyle w:val="PreformattedText"/>
        <w:bidi w:val="0"/>
        <w:spacing w:before="0" w:after="0"/>
        <w:jc w:val="left"/>
        <w:rPr/>
      </w:pPr>
      <w:r>
        <w:rPr/>
        <w:t>() : vo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let th1 = (REFL "SUC(m + n)");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1 = |- SUC(m + n) = SUC(m +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let th2 = SUBST [th,v] "SUC(m + n) = SUC ^v" th1;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2 = |- SUC(m + n) = SUC(n + 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get_steps();;</w:t>
      </w:r>
    </w:p>
    <w:p>
      <w:pPr>
        <w:pStyle w:val="PreformattedText"/>
        <w:bidi w:val="0"/>
        <w:spacing w:before="0" w:after="0"/>
        <w:jc w:val="left"/>
        <w:rPr/>
      </w:pPr>
      <w:r>
        <w:rPr/>
        <w:t>[SubstStep([(|- m + n = n + m, "GEN%VAR%385")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SUC(m + n) = SUC GEN%VAR%385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- SUC(m + n) = SUC(m + n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lStep"SUC(m + n)"]</w:t>
      </w:r>
    </w:p>
    <w:p>
      <w:pPr>
        <w:pStyle w:val="PreformattedText"/>
        <w:bidi w:val="0"/>
        <w:spacing w:before="0" w:after="0"/>
        <w:jc w:val="left"/>
        <w:rPr/>
      </w:pPr>
      <w:r>
        <w:rPr/>
        <w:t>: step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akeProof it;;</w:t>
      </w:r>
    </w:p>
    <w:p>
      <w:pPr>
        <w:pStyle w:val="PreformattedText"/>
        <w:bidi w:val="0"/>
        <w:spacing w:before="0" w:after="0"/>
        <w:jc w:val="left"/>
        <w:rPr/>
      </w:pPr>
      <w:r>
        <w:rPr/>
        <w:t>[Line(-1, |- m + n = n + m, Hypothesi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(1, |- SUC(m + n) = SUC(m + n), Refl"SUC(m + n)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(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- SUC(m + n) = SUC(n + 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st([(-1, "GEN%VAR%385")], "SUC(m + n) = SUC GEN%VAR%385", 1))]</w:t>
      </w:r>
    </w:p>
    <w:p>
      <w:pPr>
        <w:pStyle w:val="PreformattedText"/>
        <w:bidi w:val="0"/>
        <w:spacing w:before="0" w:after="0"/>
        <w:jc w:val="left"/>
        <w:rPr/>
      </w:pPr>
      <w:r>
        <w:rPr/>
        <w:t>: lin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of consists of two inference steps: the application o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 inference rules {REFL} and {SUBST}. The step lis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order of the inferences, i.e. the first element i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ence. All arguments to the inference rule are prese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 explicitly. The line list generated by the function {MakeProo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the order of the proof. The last line, Line 2,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stitution step. The theorems are replaced by line number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e line where the theorems ar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used to implement higher level user fun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ing proof in the library {record_proof}. It is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to use those functions than this low level function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steps, write_line, write_thm_list, write_env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proof_add_to, write_proof_to, write_last_proof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proof, current_proof_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_proof_file, close_proof_file, begin_proof, end_proof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_PROOF, PROVE, prove, prove_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