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RO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RO_TAC : string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down outer quantifiers in goal, introducing variables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s}, {INTRO_TAC s} breaks down outer universal quantif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in the goal, fixing variables and introducing assum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t combines several forms of introduction of logical connec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pattern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! fix_pattern} introduces universally quantified variable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X_T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estruct pattern introduces and destructs an implication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STRUCT_T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#n} selects disjunct {n}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x patterns and destruct patterns can be combin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ed by semicolons `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attern is ill-formed or does not match the form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troduce the universally quantified outer variab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, splitting apart conjunctions and dis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q r. p \/ (q /\ r) ==&gt; p /\ q \/ p /\ r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INTRO_TAC "!p q r; p | q r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q`]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r`]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 \/ p /\ 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`]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 \/ p /\ r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rther step will select the first disjunct to prove in the top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INTRO_TAC "#1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`]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example we introduce an alternation of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ntecedents.  Along the way we split a disjunction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1, x2 into n, n'.  All is done in a single tactic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. ~(a = 0) ==&gt; ONE_ONE (\n. a * 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REWRITE_TAC[ONE_ONE; EQ_MULT_LCANCE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. ~(a = 0) ==&gt; (!x1 x2. a = 0 \/ x1 = x2 ==&gt; x1 = x2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INTRO_TAC "!a; anz; ![n] [n']; az | eq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~(a = 0)`] (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n = n'`] (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n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~(a = 0)`] (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a = 0`] 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n'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_TAC, DISCH_TAC, FIX_TAC, GEN_TAC, LABEL_TAC, REMOVE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