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3409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936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593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0997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