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729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622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527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376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