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4639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7954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4744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713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