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0567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57870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45439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7317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