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8006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0965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8824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