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017718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805591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593623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