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021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6857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07021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47339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