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68344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43733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8149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6374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