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33969428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52807390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43711009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25644638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