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1510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22216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14631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2592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