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0844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4883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73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7579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