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77601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56348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80280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05138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