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9333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90757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98078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4258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