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7788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56275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17648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83322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