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0165297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4667222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